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НСТ им. «Советской Армии», 66 и расположенного 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702:154 площадью 630 кв.м в ДНСТ им. «Советской Армии», 66 и расположенного  на нем объекта капитального строительства – «магазины, 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19-10-31T14:22:00Z</dcterms:modified>
  <cp:revision>50</cp:revision>
  <dc:subject/>
  <dc:title>Приложение 3</dc:title>
</cp:coreProperties>
</file>